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Hero’s Trail Group Project Poster 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(Chapters 2, 3, 4 and 5)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Your group’s poster must include: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Group members’ nam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he title of your chapter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 xml:space="preserve">The key points you identified (while reading your chapter in </w:t>
      </w:r>
      <w:r>
        <w:rPr>
          <w:rFonts w:cs="Verdana" w:ascii="Verdana" w:hAnsi="Verdana"/>
          <w:sz w:val="32"/>
          <w:szCs w:val="32"/>
          <w:u w:val="single"/>
        </w:rPr>
        <w:t>The Hero’s Trail</w:t>
      </w:r>
      <w:r>
        <w:rPr>
          <w:rFonts w:cs="Verdana" w:ascii="Verdana" w:hAnsi="Verdana"/>
          <w:sz w:val="32"/>
          <w:szCs w:val="32"/>
        </w:rPr>
        <w:t>)that help define your type of her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One quote (a sentence or two that you think is important to this type of hero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 graphic representation (drawing, picture, magazine picture, etc. that ties to the chapter you read and the quote you chos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wo or three outstanding character qualities of this type of hero (refer to list)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</w:rPr>
        <w:t>One young hero, one historical, one present-day, and one fictional/mythological/Biblical example of your type of hero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One written biography (should be three paragraphs long) of EACH of your heroes, with references to your source (see example on the wiki on Week 1)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 bibliography of all of your sources, formatted in MLA sty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52:00Z</dcterms:created>
  <dc:creator>ARognlie</dc:creator>
  <dc:description/>
  <dc:language>en-US</dc:language>
  <cp:lastModifiedBy>ARognlie</cp:lastModifiedBy>
  <dcterms:modified xsi:type="dcterms:W3CDTF">2011-01-13T17:14:00Z</dcterms:modified>
  <cp:revision>5</cp:revision>
  <dc:subject/>
  <dc:title>Hero’s Trail Group Project Poster </dc:title>
</cp:coreProperties>
</file>